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m 3.5.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72 681 T 2 10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50C\051 1989-95) 72 652.33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3 Frame Technology Corporation. All rights reserved. This ps_prolog file may be freely copied and distributed in conjunction with documents created using FrameMaker, FrameBuilder and FrameViewer as long as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by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9</vt:lpwstr>
  </property>
</Properties>
</file>